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Resourc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ttp://www.car-accidents.com/pages/accident_story/3-11-04.html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ttp://www.helpguide.org/mental/alcohol_abuse_alcoholism_signs_effects_treatment.htm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ttp://www.nt.gov.au/health/healthdev/health_promotion/bushbook/volume2/chap1/major.ht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1:50:00Z</dcterms:created>
  <dc:creator>U Maine Farmington</dc:creator>
  <dc:description/>
  <cp:keywords/>
  <dc:language>en-US</dc:language>
  <cp:lastModifiedBy>U Maine Farmington</cp:lastModifiedBy>
  <dcterms:modified xsi:type="dcterms:W3CDTF">2008-04-09T22:03:00Z</dcterms:modified>
  <cp:revision>1</cp:revision>
  <dc:subject/>
  <dc:title>List of Resources</dc:title>
</cp:coreProperties>
</file>